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Express Ourselve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Express Ourselv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storative Pract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3: 5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ra Support from 13:50 to 15: 00, Nanda on dut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0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Meeting in 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flecting on the inquiry unit 6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erformance Assess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flecting on unit 6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Brainstorming for children’s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ree for rehearsal of performances for children’s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 Nen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Restorative Pract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3: 5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ra Support from 13:50 to 15: 00, Nanda on dut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0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Meeting in 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Reflecting on the inquiry unit 6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erformance Assess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flecting on unit 6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Brainstorming for children’s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Free for rehearsal of performances for children’s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 Nen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May/June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7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May/June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4:56:00Z</dcterms:created>
  <dc:creator>Sideyblue</dc:creator>
  <dc:description/>
  <dc:language>en-US</dc:language>
  <cp:lastModifiedBy>Estacion4</cp:lastModifiedBy>
  <dcterms:modified xsi:type="dcterms:W3CDTF">2011-05-28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